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0000FF"/>
          <w:sz w:val="56"/>
          <w:szCs w:val="56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56"/>
          <w:szCs w:val="56"/>
          <w:lang w:val="en-GB"/>
        </w:rPr>
        <w:t>ULTIMATE PANELS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0000FF"/>
          <w:sz w:val="56"/>
          <w:szCs w:val="56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56"/>
          <w:szCs w:val="56"/>
          <w:lang w:val="en-GB"/>
        </w:rPr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  <w:t>A selection of panels for Flight Sim 95 and 98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008000"/>
          <w:lang w:val="en-GB"/>
        </w:rPr>
      </w:pPr>
      <w:r>
        <w:rPr>
          <w:rFonts w:eastAsia="Times New Roman" w:cs="Times New Roman" w:ascii="Times New Roman" w:hAnsi="Times New Roman"/>
          <w:color w:val="008000"/>
          <w:lang w:val="en-GB"/>
        </w:rPr>
        <w:t>http://www.users.zetnet.co.uk/ultimate/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      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u w:val="single"/>
          <w:lang w:val="en-GB"/>
        </w:rPr>
        <w:t>FLIGHT SIM 98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FF0000"/>
          <w:sz w:val="48"/>
          <w:szCs w:val="48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48"/>
          <w:szCs w:val="48"/>
          <w:lang w:val="en-GB"/>
        </w:rPr>
        <w:t xml:space="preserve">SPECIAL OFFER 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FF0000"/>
          <w:sz w:val="32"/>
          <w:szCs w:val="32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val="en-GB"/>
        </w:rPr>
        <w:t xml:space="preserve">YOU CAN NOW REGISTER THE FULL COLLECTION OF THIRTEEN PANELS FOR ONLY </w:t>
      </w:r>
      <w:r>
        <w:rPr>
          <w:rFonts w:eastAsia="Times New Roman" w:cs="Times New Roman" w:ascii="Times New Roman" w:hAnsi="Times New Roman"/>
          <w:color w:val="FF0000"/>
          <w:sz w:val="44"/>
          <w:szCs w:val="44"/>
          <w:lang w:val="en-GB"/>
        </w:rPr>
        <w:t>$45.00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FF0000"/>
          <w:sz w:val="48"/>
          <w:szCs w:val="48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val="en-GB"/>
        </w:rPr>
        <w:t>see below.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>FREEWARE  PANEL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Jetranger panel  :-  Jtr98.zip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Robinson R22   :-  R22-98.zip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PA31 Chieftain :-  PA31-98.zip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>SHAREWARE PANEL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DC8. An accurate panel for the DC8 four engined jet. Featuring accurate engine instruments                           with EPR gauge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ile :-                   DC8-98.zip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SWREG#  17227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RegNet                 http://www.swregnet.com/2503p.htm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MD80 series. An accurate panel for the MD80 featuring accurate engine gauges with EPR, A fuel gauge which gives aircraft weight and an operating fast slow indicator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ile :-                   MD80s-98.zip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Compuserve         SWREG#   17056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  <w:t xml:space="preserve">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RegNet                 http://www.swregnet.com/2195p.htm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L1011 Tristar. An accurate panel for the Tristar including  correctly designed engine                           gauges.and an unusual Radio Altimeter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ile :-                   Trist98.zip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Compuserve         SWREG#   16896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  <w:t xml:space="preserve">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RegNet                 http://www.swregnet.com/1809p.htm.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Concorde An accurate panel for Concorde including a Machmeter, Radio Altimeter  and an operating visor.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ile :-                      Cord-98v2.zip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Compuserve            SWREG#   16677</w:t>
      </w:r>
    </w:p>
    <w:p>
      <w:pPr>
        <w:pStyle w:val="Normal"/>
        <w:spacing w:lineRule="auto" w:line="240"/>
        <w:ind w:left="198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RegNet                    http://www.swregnet.com/1710p.htm.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Bae146  A very accurate panel for this four engined jet.</w:t>
      </w:r>
    </w:p>
    <w:p>
      <w:pPr>
        <w:pStyle w:val="Normal"/>
        <w:spacing w:lineRule="auto" w:line="240"/>
        <w:ind w:left="198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File :-                       B146-98v2.zip</w:t>
      </w:r>
    </w:p>
    <w:p>
      <w:pPr>
        <w:pStyle w:val="Normal"/>
        <w:spacing w:lineRule="auto" w:line="240"/>
        <w:ind w:left="198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Compuserve            SWREG #   16414</w:t>
      </w:r>
    </w:p>
    <w:p>
      <w:pPr>
        <w:pStyle w:val="Normal"/>
        <w:spacing w:lineRule="auto" w:line="240"/>
        <w:ind w:left="198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RegNet                     http://www.swregnet.com/1565p.htm.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okker 50  this panel features  vertical strip torque gauges which are slightly different to the norm :-           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198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File :-                         F50-98v2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2840" w:hanging="994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 SWREG   #   15861                           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 http://www.swregnet.com/1123p.htm.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420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SAAB340 panel which features an EFIS failure mode. This allows you to fly on the standby instruments.                       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File :-                        Sa34-98v3.zip   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SWREG  #  15125                                 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http://www.swregnet.com/905p.htm.   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272" w:hanging="1704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E110 BANDEIRANTE   The panel features a changeable DME for those who prefer        something larger and the windscreen pillars can be removed if       required.</w:t>
      </w:r>
    </w:p>
    <w:p>
      <w:pPr>
        <w:pStyle w:val="Normal"/>
        <w:spacing w:lineRule="auto" w:line="240"/>
        <w:ind w:left="3834" w:hanging="184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File :-                        Bandit98v3.zip          </w:t>
      </w:r>
    </w:p>
    <w:p>
      <w:pPr>
        <w:pStyle w:val="Normal"/>
        <w:spacing w:lineRule="auto" w:line="240"/>
        <w:ind w:left="3834" w:hanging="184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SWREG #  15314                                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http://www.swregnet.com/908p.htm   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AAB 2000    panel which features a change in EFIS views. .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File:-                           S2000-98.zip        </w:t>
      </w:r>
    </w:p>
    <w:p>
      <w:pPr>
        <w:pStyle w:val="Normal"/>
        <w:spacing w:lineRule="auto" w:line="240"/>
        <w:ind w:left="4118" w:hanging="198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  SWREG  # 15126   </w:t>
      </w:r>
    </w:p>
    <w:p>
      <w:pPr>
        <w:pStyle w:val="Normal"/>
        <w:spacing w:lineRule="auto" w:line="240"/>
        <w:ind w:left="4118" w:hanging="198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  http://www.swregnet.com/906p.htm.       </w:t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272" w:hanging="1704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airchild Metro  This is a good panel to use as all the radios etc. are displayed on the main panel. The windscreen pillars can be removed if required.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1988" w:right="68" w:hanging="142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1988" w:right="68" w:hanging="142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ile :-                          Metro98v4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2840" w:hanging="71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   SWREG   #  16168                     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   http://www.swregnet.com/1371p.htm.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TR42 / 72 An excellent looking panel and one which proved very popular in its previous format.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2982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ile:-                            Atr98v2.zip</w:t>
      </w:r>
    </w:p>
    <w:p>
      <w:pPr>
        <w:pStyle w:val="Normal"/>
        <w:tabs>
          <w:tab w:val="clear" w:pos="720"/>
          <w:tab w:val="left" w:pos="568" w:leader="none"/>
          <w:tab w:val="left" w:pos="1988" w:leader="none"/>
        </w:tabs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    SWREG   #  15958                                </w:t>
      </w:r>
    </w:p>
    <w:p>
      <w:pPr>
        <w:pStyle w:val="Normal"/>
        <w:spacing w:lineRule="auto" w:line="240"/>
        <w:ind w:left="4118" w:hanging="198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     http://www.swregnet.com/1194p.htm.  </w:t>
      </w:r>
    </w:p>
    <w:p>
      <w:pPr>
        <w:pStyle w:val="Normal"/>
        <w:spacing w:lineRule="auto" w:line="240"/>
        <w:ind w:left="4118" w:hanging="198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4118" w:hanging="198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BAe ATP  Features  include an EFIS failure which allows you to practice your skills on the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127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tandby instruments .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ile :-                          ATP98v2.zip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  SWREG  #  15557                         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  http://www.swregnet.com/979p.htm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</w:t>
      </w:r>
    </w:p>
    <w:p>
      <w:pPr>
        <w:pStyle w:val="Normal"/>
        <w:spacing w:lineRule="auto" w:line="240"/>
        <w:ind w:left="1420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HS 748    This panel features both an Hs748 series 2A with the old style white on black   artificial horizon and directional giro which can make flying interesting and</w:t>
      </w:r>
    </w:p>
    <w:p>
      <w:pPr>
        <w:pStyle w:val="Normal"/>
        <w:spacing w:lineRule="auto" w:line="240"/>
        <w:ind w:left="1420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the series 2B which has a more modern instrument fit. </w:t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GB"/>
        </w:rPr>
        <w:t>File:-                            H748-98v2.zip</w:t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   SWREG #   15436                                     </w:t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     http://www.swregnet.com/909p.htm.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213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All the panels are displayed on my home page at :-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213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213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http://www.users.zetnet.co.uk/ultimate/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IMPORTANT :-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If you have registered any of my FS95 panels the FS98 panel for the same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aircraft is </w:t>
      </w:r>
      <w:r>
        <w:rPr>
          <w:rFonts w:eastAsia="Times New Roman" w:cs="Times New Roman" w:ascii="Times New Roman" w:hAnsi="Times New Roman"/>
          <w:color w:val="FF0000"/>
          <w:lang w:val="en-GB"/>
        </w:rPr>
        <w:t>FREE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just use the same code. .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u w:val="single"/>
          <w:lang w:val="en-GB"/>
        </w:rPr>
        <w:t>FLIGHT SIM 95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>SHAREWARE PANELS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:- details and registration numbers as FS98 panels.</w:t>
      </w:r>
    </w:p>
    <w:p>
      <w:pPr>
        <w:pStyle w:val="Normal"/>
        <w:spacing w:lineRule="auto" w:line="240"/>
        <w:ind w:left="284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800 x 600  and  640 x 480 screen resolutions. </w:t>
      </w:r>
    </w:p>
    <w:p>
      <w:pPr>
        <w:pStyle w:val="Normal"/>
        <w:spacing w:lineRule="auto" w:line="240"/>
        <w:ind w:left="2840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Both panels included.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SAAB340                             </w:t>
        <w:tab/>
        <w:t xml:space="preserve">File :-             Sa340.zip             </w:t>
      </w:r>
    </w:p>
    <w:p>
      <w:pPr>
        <w:pStyle w:val="Normal"/>
        <w:spacing w:lineRule="auto" w:line="240"/>
        <w:ind w:left="3834" w:hanging="326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E110 BANDEIRANTE          File :-             Bandit.zip  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SAAB 2000                        </w:t>
        <w:tab/>
        <w:t xml:space="preserve">File:-              Sab2000.zip       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ATR42 / 72                         </w:t>
        <w:tab/>
        <w:t>File:-              Atrpan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Bae ATP                              </w:t>
        <w:tab/>
        <w:t>File:-              ATPpan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Hs748 series 2A &amp;2B       </w:t>
        <w:tab/>
        <w:t>File:-              Hs748ab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AIRCHILD METRO        </w:t>
        <w:tab/>
        <w:t>File:-              Metpan.zip  800 x 600 resolution only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okker 50                           </w:t>
        <w:tab/>
        <w:t>File:-              F50pan.zip</w:t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>FREEWARE  PANELS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obinson R22 Helicopter   File:- R22pan.zip   800 x 600 and 640 x 480  Resolution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R22pan2.zip 1024 x 768   Resolution              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B206 Jet Ranger                  File:- Jtrpan.zip     800 x 600  Resolution only          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obin HR100/200B            File:- Robpan.zip   800 x 600 Resolution only          </w:t>
      </w:r>
    </w:p>
    <w:p>
      <w:pPr>
        <w:pStyle w:val="Normal"/>
        <w:spacing w:lineRule="auto" w:line="240"/>
        <w:ind w:left="1420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213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All the panels are displayed on my home page at :-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213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213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http://www.users.zetnet.co.uk/ultimate/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REGISTERING ANY PANEL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:- One registration fee covers both FS95 and FS98 formats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GB"/>
        </w:rPr>
        <w:t xml:space="preserve">Compuserve Members 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:- GO SWREG and follow the online instructions.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FF"/>
          <w:lang w:val="en-GB"/>
        </w:rPr>
        <w:t>Use the correct SWREG# ------- for the panel.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single panel registration fee is US $12.00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Once you have registered two panels you can 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80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request a third one free by sending me an E-mail</w:t>
      </w:r>
      <w:r>
        <w:rPr>
          <w:rFonts w:eastAsia="Times New Roman" w:cs="Times New Roman" w:ascii="Times New Roman" w:hAnsi="Times New Roman"/>
          <w:color w:val="800000"/>
          <w:lang w:val="en-GB"/>
        </w:rPr>
        <w:t>.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80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(One panel must be registered after 1st July 98)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800000"/>
          <w:lang w:val="en-GB"/>
        </w:rPr>
      </w:pPr>
      <w:r>
        <w:rPr>
          <w:rFonts w:eastAsia="Times New Roman" w:cs="Times New Roman" w:ascii="Times New Roman" w:hAnsi="Times New Roman"/>
          <w:color w:val="800000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The Full collection :-SWREG #  17228      US$45.00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213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GB"/>
        </w:rPr>
        <w:t xml:space="preserve">Registering on the Internet </w:t>
      </w:r>
      <w:r>
        <w:rPr>
          <w:rFonts w:eastAsia="Times New Roman" w:cs="Times New Roman" w:ascii="Times New Roman" w:hAnsi="Times New Roman"/>
          <w:color w:val="0000FF"/>
          <w:lang w:val="en-GB"/>
        </w:rPr>
        <w:t>:- You can use RegNet. Use the correct address for the                                              panel.single panel registration fee is US $16.00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Once you have registered two panels you can 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request a third one free by sending me an E-mail.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(One panel must be registered after 1st July 98)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FF"/>
          <w:lang w:val="en-GB"/>
        </w:rPr>
        <w:t>OR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SPECIAL OFFER :- 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you can register 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ANY </w:t>
      </w:r>
      <w:r>
        <w:rPr>
          <w:rFonts w:eastAsia="Times New Roman" w:cs="Times New Roman" w:ascii="Times New Roman" w:hAnsi="Times New Roman"/>
          <w:color w:val="FF0000"/>
          <w:lang w:val="en-GB"/>
        </w:rPr>
        <w:t>SIX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panels for US $35.00 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use address :-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http://www.swregnet.com/1128p.htm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Please make sure you list the panels you require by name at the end of the registration.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The </w:t>
      </w:r>
      <w:r>
        <w:rPr>
          <w:rFonts w:eastAsia="Times New Roman" w:cs="Times New Roman" w:ascii="Times New Roman" w:hAnsi="Times New Roman"/>
          <w:color w:val="FF0000"/>
          <w:lang w:val="en-GB"/>
        </w:rPr>
        <w:t xml:space="preserve">FULL COLLECTION 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of  panels for US $45.00 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use address :-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http://www.swregnet.com/1129p.htm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GB"/>
        </w:rPr>
        <w:t>Registering by mail</w:t>
      </w:r>
      <w:r>
        <w:rPr>
          <w:rFonts w:eastAsia="Times New Roman" w:cs="Times New Roman" w:ascii="Times New Roman" w:hAnsi="Times New Roman"/>
          <w:color w:val="0000FF"/>
          <w:lang w:val="en-GB"/>
        </w:rPr>
        <w:t>:-single panel                      Sterling   £7.50      or   US $12.00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ANY SIX panels                  Sterling   £20.00   or    US $35.00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The FULL COLLECTION  Sterling   £28.00   or    US $45.00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Please make cheques payable to John Bell and send to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John Bell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21 Laurel Avenue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Danestone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Scotland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UK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AB22 8QH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Make sure you enclose your E-mail address for a quick response.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213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ome page :- http://www.users.zetnet.co.uk/ultimate/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E- mail :-       ultimatepanels@compuserve.com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s I can be away for several days at a time please be patient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JOHN BELL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8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en-GB"/>
        </w:rPr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8000"/>
          <w:lang w:val="en-GB"/>
        </w:rPr>
      </w:pPr>
      <w:r>
        <w:rPr>
          <w:rFonts w:eastAsia="Times New Roman" w:cs="Times New Roman" w:ascii="Times New Roman" w:hAnsi="Times New Roman"/>
          <w:color w:val="008000"/>
          <w:lang w:val="en-GB"/>
        </w:rPr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8000"/>
          <w:lang w:val="en-GB"/>
        </w:rPr>
      </w:pPr>
      <w:r>
        <w:rPr>
          <w:rFonts w:eastAsia="Times New Roman" w:cs="Times New Roman" w:ascii="Times New Roman" w:hAnsi="Times New Roman"/>
          <w:color w:val="008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3834" w:hanging="1846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