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FF"/>
          <w:sz w:val="40"/>
          <w:szCs w:val="40"/>
          <w:lang w:val="en-GB"/>
        </w:rPr>
      </w:pPr>
      <w:r>
        <w:rPr>
          <w:rFonts w:eastAsia="Times New Roman" w:cs="Times New Roman" w:ascii="Times New Roman" w:hAnsi="Times New Roman"/>
          <w:color w:val="0000FF"/>
          <w:sz w:val="40"/>
          <w:szCs w:val="40"/>
          <w:lang w:val="en-GB"/>
        </w:rPr>
        <w:t>ULTIMATE PANELS</w:t>
      </w:r>
    </w:p>
    <w:p>
      <w:pPr>
        <w:pStyle w:val="Normal"/>
        <w:spacing w:lineRule="auto" w:line="240"/>
        <w:jc w:val="center"/>
        <w:rPr>
          <w:rFonts w:ascii="Times New Roman" w:hAnsi="Times New Roman" w:eastAsia="Times New Roman" w:cs="Times New Roman"/>
          <w:color w:val="0000FF"/>
          <w:sz w:val="40"/>
          <w:szCs w:val="40"/>
          <w:lang w:val="en-GB"/>
        </w:rPr>
      </w:pPr>
      <w:r>
        <w:rPr>
          <w:rFonts w:eastAsia="Times New Roman" w:cs="Times New Roman" w:ascii="Times New Roman" w:hAnsi="Times New Roman"/>
          <w:color w:val="0000FF"/>
          <w:sz w:val="40"/>
          <w:szCs w:val="40"/>
          <w:lang w:val="en-GB"/>
        </w:rPr>
        <w:t>PA31 CHIEFTAIN</w:t>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jc w:val="center"/>
        <w:rPr>
          <w:rFonts w:ascii="Times New Roman" w:hAnsi="Times New Roman" w:eastAsia="Times New Roman" w:cs="Times New Roman"/>
          <w:color w:val="0000FF"/>
          <w:lang w:val="en-GB"/>
        </w:rPr>
      </w:pPr>
      <w:r>
        <w:rPr>
          <w:rFonts w:eastAsia="Times New Roman" w:cs="Times New Roman" w:ascii="Times New Roman" w:hAnsi="Times New Roman"/>
          <w:color w:val="0000FF"/>
          <w:lang w:val="en-GB"/>
        </w:rPr>
        <w:t>FOR  FLIGHT SIM 98</w:t>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FF"/>
          <w:lang w:val="en-GB"/>
        </w:rPr>
        <w:t xml:space="preserve">         </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 xml:space="preserve">                 </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TRODUCTION:-</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lang w:val="en-GB"/>
        </w:rPr>
        <w:t>I am a commercial pilot and currently a Captain on the SAAB 340. I have frequently been asked to produce  panels for light twins so here is the first one. I have included dual needle engine gauges just as in the real aircraft. The radio altimeter, magneto and start switches are all operational and Tony Bolton has designed a new timer which is an improvement on the default versio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panel will work with any screen resolution  although 800 x 600 and larger do look better. The panel has been tested with a 3D  graphics card.</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st computers are able to run at 256 colours and 800 x 600 resolution but check that your graphics card and screen are compatible first.</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stly the colour scheme of the panel is accurate to that of the aircraft, I could have used more exotic colours but as a pilot I find that most flight decks are functional places and tend to be shades of grey.</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lang w:val="en-GB"/>
        </w:rPr>
        <w:t>SYSTEM REQUIREMENTS :-</w:t>
      </w:r>
    </w:p>
    <w:p>
      <w:pPr>
        <w:pStyle w:val="Normal"/>
        <w:spacing w:lineRule="auto" w:line="240"/>
        <w:ind w:left="426"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Windows 95</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icrosoft  Flight Sim 98</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icrosoft  Converter 98</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INSTALLATION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th Flight Sim 98 installation is very easy. There are many ways to install panels  but the following is a good solutio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  Place all files with the extension  .gau  in the</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Flight Sim 98\Gauges                 -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you should have Eighteen files    PA31-01.gau to PA31-18.gau)</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Place the folder   panel.PA31   in the</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Flight Sim 98\Aircraft\FSFSConv</w:t>
      </w:r>
      <w:r>
        <w:rPr>
          <w:rFonts w:eastAsia="Times New Roman" w:cs="Times New Roman" w:ascii="Times New Roman" w:hAnsi="Times New Roman"/>
          <w:color w:val="0000FF"/>
          <w:lang w:val="en-GB"/>
        </w:rPr>
        <w:t xml:space="preserve">       </w:t>
      </w:r>
      <w:r>
        <w:rPr>
          <w:rFonts w:eastAsia="Times New Roman" w:cs="Times New Roman" w:ascii="Times New Roman" w:hAnsi="Times New Roman"/>
          <w:color w:val="000000"/>
          <w:lang w:val="en-GB"/>
        </w:rPr>
        <w:t>-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Follow the path below and open the panel.cfg file with Note Pa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FF0000"/>
          <w:lang w:val="en-GB"/>
        </w:rPr>
      </w:pPr>
      <w:r>
        <w:rPr>
          <w:rFonts w:eastAsia="Times New Roman" w:cs="Times New Roman" w:ascii="Times New Roman" w:hAnsi="Times New Roman"/>
          <w:color w:val="000000"/>
          <w:lang w:val="en-GB"/>
        </w:rPr>
        <w:t xml:space="preserve">Flight Sim 98 \ Aircraft \ </w:t>
      </w:r>
      <w:r>
        <w:rPr>
          <w:rFonts w:eastAsia="Times New Roman" w:cs="Times New Roman" w:ascii="Times New Roman" w:hAnsi="Times New Roman"/>
          <w:color w:val="0000FF"/>
          <w:lang w:val="en-GB"/>
        </w:rPr>
        <w:t xml:space="preserve">(Aircraft of your choice) </w:t>
      </w:r>
      <w:r>
        <w:rPr>
          <w:rFonts w:eastAsia="Times New Roman" w:cs="Times New Roman" w:ascii="Times New Roman" w:hAnsi="Times New Roman"/>
          <w:color w:val="000000"/>
          <w:lang w:val="en-GB"/>
        </w:rPr>
        <w:t>\ panel \ panel.cfg</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u should see the following written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lias=FSFSConv\ricip.rg.2</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Change this to read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lias=FSFSConv\panel.PA31</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u should now find the new panel with your aircraft.</w:t>
      </w:r>
    </w:p>
    <w:p>
      <w:pPr>
        <w:pStyle w:val="Normal"/>
        <w:spacing w:lineRule="auto" w:line="240"/>
        <w:ind w:left="3834" w:hanging="1136"/>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698" w:hanging="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Before using the panel:</w:t>
      </w:r>
    </w:p>
    <w:p>
      <w:pPr>
        <w:pStyle w:val="Normal"/>
        <w:spacing w:lineRule="auto" w:line="240"/>
        <w:ind w:left="28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go to the options, preferences , menu,  then click on                                                                                                                                                                                                                                                                                                                              instrument. Make sure that the "Allow for non rectangular panel windows" and "Allow panel to resize with parent window" buttons are lit. </w:t>
      </w:r>
    </w:p>
    <w:p>
      <w:pPr>
        <w:pStyle w:val="Normal"/>
        <w:spacing w:lineRule="auto" w:line="240"/>
        <w:ind w:left="28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698" w:hanging="213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 xml:space="preserve">OPERATION </w:t>
      </w:r>
    </w:p>
    <w:p>
      <w:pPr>
        <w:pStyle w:val="Normal"/>
        <w:spacing w:lineRule="auto" w:line="240"/>
        <w:ind w:left="568" w:hanging="0"/>
        <w:rPr>
          <w:rFonts w:ascii="Times New Roman" w:hAnsi="Times New Roman" w:eastAsia="Times New Roman" w:cs="Times New Roman"/>
          <w:b/>
          <w:b/>
          <w:bCs/>
          <w:color w:val="0000FF"/>
          <w:lang w:val="en-GB"/>
        </w:rPr>
      </w:pPr>
      <w:r>
        <w:rPr>
          <w:rFonts w:eastAsia="Times New Roman" w:cs="Times New Roman" w:ascii="Times New Roman" w:hAnsi="Times New Roman"/>
          <w:b/>
          <w:bCs/>
          <w:color w:val="0000FF"/>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ndow one    :-  The window pillar. This can be removed by [SHIFT plus 1]</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indow two     :- Instruments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ndow three  :- Minicontrol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Engine start and Magnetos are on the overhead panel. The normal way to start the engines would be to place both mixture levers to full rich, select both mags on for the left engine and then press the left hand side of the start switch. Do the same for the right engine and then check the mags by turning them off and back on one at a time -  you are looking for a small drop in RPM to prove that they are all functioning correctly.</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Panel lights are controlled as one from the four switches between the fuel gauges. Landing lights, strobes and pitot heat are to the right.</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adio Altimeter - decision height can be changed by clicking on the setting knob.</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imer - has three buttons the center one is the mode select and changes from the clock to a stopwatch. The right hand one is the start stop button and the left is a reset butto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or the mixture levers and mags to work you need to go to Aircraft/Aircraft settings/engines   and enable the mixture control and magneto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 xml:space="preserve">FRAME RATES :-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number of windows does not appear to affect the frame rate when compared to the standard panels, however when using a 3D card the overhead sections will. In areas of dense scenery the frame rates can be restored by removing the compass and window surround.</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HIFT plus1]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 xml:space="preserve">TROUBLESHOOTING:-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is a complex panel using many windows - if the panel becomes separated simply select another aircraft from the aircraft menu and then reselect the aircraft you require. The panel will now be aligned. This is sometimes required when changing to 3D mode if you go to full scree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t>Please see the enclosed list for the full collection of freeware and shareware panels available for FS98. You will also find them displayed on my home page. http//www.users.zetnet.co.uk/ultimate/</w:t>
      </w:r>
    </w:p>
    <w:p>
      <w:pPr>
        <w:pStyle w:val="Normal"/>
        <w:spacing w:lineRule="auto" w:line="240"/>
        <w:ind w:left="568" w:hanging="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ind w:left="4970" w:hanging="4402"/>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b/>
          <w:bCs/>
          <w:color w:val="0000FF"/>
          <w:u w:val="single"/>
          <w:lang w:val="en-GB"/>
        </w:rPr>
        <w:t>TECHNICAL SUPPORT</w:t>
      </w:r>
      <w:r>
        <w:rPr>
          <w:rFonts w:eastAsia="Times New Roman" w:cs="Times New Roman" w:ascii="Times New Roman" w:hAnsi="Times New Roman"/>
          <w:b/>
          <w:bCs/>
          <w:color w:val="0000FF"/>
          <w:lang w:val="en-GB"/>
        </w:rPr>
        <w:t>:-</w:t>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lang w:val="en-GB"/>
        </w:rPr>
        <w:t>By e- mail     ultimatepanels@compuserve.com</w:t>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lang w:val="en-GB"/>
        </w:rPr>
        <w:t>As I can be away for several days at a time please be patient.</w:t>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568"/>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COPYRIGHT:-</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I am happy for the file PA31.zip to be freely distributed intact but the unauthorized modifying   or resale of the file is strictly prohibited.</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file may not be added to CD-Rom or other media without the written permission             of the author.</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ny of the gauges designed for this panel are covered by copyright and may not be used in any other panel.</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lang w:val="en-GB"/>
        </w:rPr>
        <w:t>DISCLAIMER:-</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 xml:space="preserve">The author will not be held liable or responsible in any way for any damage resulting from the  use of this package. </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stly I must thank Tony Bolton who as always has been a great help. I regularly get stuck when designing new gauges in Visual C++ and Tony always comes to my aid.</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I hope you have as much fun with the panel as I had designing it.</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John Bell</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FF0000"/>
          <w:lang w:val="en-GB"/>
        </w:rPr>
      </w:pPr>
      <w:r>
        <w:rPr>
          <w:rFonts w:eastAsia="Times New Roman" w:cs="Times New Roman" w:ascii="Times New Roman" w:hAnsi="Times New Roman"/>
          <w:color w:val="FF0000"/>
          <w:u w:val="single"/>
          <w:lang w:val="en-GB"/>
        </w:rPr>
        <w:t xml:space="preserve">ULTIMATE PANELS HOME PAGE </w:t>
      </w:r>
      <w:r>
        <w:rPr>
          <w:rFonts w:eastAsia="Times New Roman" w:cs="Times New Roman" w:ascii="Times New Roman" w:hAnsi="Times New Roman"/>
          <w:color w:val="FF0000"/>
          <w:lang w:val="en-GB"/>
        </w:rPr>
        <w:t>:-            http//www.users.zetnet.co.uk/ultimate/</w:t>
      </w:r>
    </w:p>
    <w:p>
      <w:pPr>
        <w:pStyle w:val="Normal"/>
        <w:spacing w:lineRule="auto" w:line="240"/>
        <w:ind w:left="568" w:hanging="0"/>
        <w:rPr>
          <w:rFonts w:ascii="Times New Roman" w:hAnsi="Times New Roman" w:eastAsia="Times New Roman" w:cs="Times New Roman"/>
          <w:color w:val="000080"/>
          <w:lang w:val="en-GB"/>
        </w:rPr>
      </w:pPr>
      <w:r>
        <w:rPr>
          <w:rFonts w:eastAsia="Times New Roman" w:cs="Times New Roman" w:ascii="Times New Roman" w:hAnsi="Times New Roman"/>
          <w:color w:val="000080"/>
          <w:lang w:val="en-GB"/>
        </w:rPr>
      </w:r>
    </w:p>
    <w:p>
      <w:pPr>
        <w:pStyle w:val="Normal"/>
        <w:spacing w:lineRule="auto" w:line="240"/>
        <w:ind w:left="1704" w:hanging="1136"/>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1704" w:hanging="1136"/>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